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５　診療実績一覧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　　過去３年間の診療実績を別紙様式に記入する。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６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７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本籍地、現住所、電話番号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８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4693E2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小畔 徹也</cp:lastModifiedBy>
  <cp:lastPrinted>2018-11-07T16:35:00Z</cp:lastPrinted>
  <dcterms:modified xsi:type="dcterms:W3CDTF">2019-10-10T05:01:00Z</dcterms:modified>
  <cp:revision>10</cp:revision>
  <dc:subject/>
  <dc:title>一太郎 10/9/8 文書</dc:title>
</cp:coreProperties>
</file>