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提出された個人情報及び版権については、厳正に管理し、選考終了後は個人情報関係書類として溶解処理し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99AD35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1-08-05T05:32:00Z</dcterms:modified>
  <cp:revision>32</cp:revision>
  <dc:subject/>
  <dc:title>一太郎 10/9/8 文書</dc:title>
</cp:coreProperties>
</file>