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内科学第一講座（消化器・腎臓・脳神経内科学分野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3CA43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1-07-19T05:37:00Z</dcterms:modified>
  <cp:revision>29</cp:revision>
  <dc:subject/>
  <dc:title>一太郎 10/9/8 文書</dc:title>
</cp:coreProperties>
</file>