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６月２６日浜松医科大学において行われる「微生物・血液培養装置システム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６月２６日浜松医科大学において行われる「微生物・血液培養装置システム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05-07T20:03:00Z</dcterms:modified>
  <cp:revision>59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荒山 遼太</vt:lpwstr>
  </property>
</Properties>
</file>