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○○○○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２月２０日浜松医科大学において行われる「遠隔医療システム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○○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  <w:r>
        <w:rPr>
          <w:rFonts w:ascii="ＭＳ 明朝" w:hAnsi="ＭＳ 明朝"/>
          <w:color w:val="auto"/>
          <w:sz w:val="24"/>
          <w:szCs w:val="24"/>
        </w:rPr>
        <w:t>　　　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○○年○○月○○日から令和○○年○○月○○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  <w:r>
        <w:rPr>
          <w:rFonts w:ascii="ＭＳ 明朝" w:hAnsi="ＭＳ 明朝"/>
          <w:color w:val="auto"/>
          <w:sz w:val="24"/>
          <w:szCs w:val="24"/>
        </w:rPr>
        <w:t>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　　　　　　　　　　　　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  </w:t>
      </w:r>
      <w:r>
        <w:rPr>
          <w:color w:val="auto"/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▽▽▽▽を○○株式会社代表取締役○○○○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２月２０日浜松医科大学において行われる「遠隔医療システム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9</Words>
  <Characters>1532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12-25T08:44:00Z</dcterms:modified>
  <cp:revision>57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野 修</vt:lpwstr>
  </property>
</Properties>
</file>