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</w:t>
      </w:r>
      <w:r>
        <w:rPr>
          <w:color w:val="auto"/>
          <w:sz w:val="24"/>
          <w:szCs w:val="24"/>
        </w:rPr>
        <w:t>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９日浜松医科大学において行われる「感染性産業（一般）廃棄物処理作業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９日浜松医科大学において行われる「感染性産業（一般）廃棄物処理作業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9-01-31T20:30:00Z</cp:lastPrinted>
  <dcterms:modified xsi:type="dcterms:W3CDTF">2025-10-10T10:14:00Z</dcterms:modified>
  <cp:revision>36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