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感染性産業（一般）廃棄物処理作業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（１㎏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感染性産業（一般）廃棄物処理作業　一式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（１㎏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感染性産業（一般）廃棄物処理作業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（１㎏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古野 修</cp:lastModifiedBy>
  <cp:lastPrinted>2018-01-15T11:27:00Z</cp:lastPrinted>
  <dcterms:modified xsi:type="dcterms:W3CDTF">2025-08-25T00:48:00Z</dcterms:modified>
  <cp:revision>13</cp:revision>
  <dc:subject/>
  <dc:title>一太郎 10/9/8 文書</dc:title>
</cp:coreProperties>
</file>