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貴学が令和７年６月１３日付け入札公告した「ポータブル脳波計　一式」　（令和７年７月１５日開札）について、下記事項を順守することを誓約いたします。</w:t>
      </w:r>
    </w:p>
    <w:p>
      <w:pPr>
        <w:pStyle w:val="Style18"/>
        <w:ind w:left="420" w:hanging="420"/>
        <w:rPr/>
      </w:pPr>
      <w:r>
        <w:rPr/>
        <w:t>　　この誓約が虚偽であり、又はこの誓約に反したことにより、当方が不利益を被ることと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720C9F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石原 由唯</cp:lastModifiedBy>
  <cp:lastPrinted>2022-12-14T13:58:00Z</cp:lastPrinted>
  <dcterms:modified xsi:type="dcterms:W3CDTF">2025-06-13T00:49:00Z</dcterms:modified>
  <cp:revision>105</cp:revision>
  <dc:subject/>
  <dc:title>【アフターサービス・メンテナンスの体制の証明の記載例】</dc:title>
</cp:coreProperties>
</file>