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８月２２日浜松医科大学において行われる「超音波画像診断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８月２２日浜松医科大学において行われる「超音波画像診断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07-11T13:21:00Z</dcterms:modified>
  <cp:revision>59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内 寛幸</vt:lpwstr>
  </property>
</Properties>
</file>