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電気手術器（Ａ）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電気手術器（Ａ）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電気手術器（Ａ）　一式　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57:00Z</dcterms:created>
  <dc:creator>荒山 遼太</dc:creator>
  <dc:description/>
  <cp:keywords/>
  <dc:language>en-US</dc:language>
  <cp:lastModifiedBy>荒山 遼太</cp:lastModifiedBy>
  <cp:lastPrinted>2025-05-12T19:59:00Z</cp:lastPrinted>
  <dcterms:modified xsi:type="dcterms:W3CDTF">2025-05-22T07:57:00Z</dcterms:modified>
  <cp:revision>2</cp:revision>
  <dc:subject/>
  <dc:title>様式</dc:title>
</cp:coreProperties>
</file>